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846/21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 децемб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лист града Крагујевца" број </w:t>
      </w:r>
      <w:r>
        <w:rPr>
          <w:rFonts w:cs="Arial" w:ascii="Arial" w:hAnsi="Arial"/>
          <w:sz w:val="21"/>
          <w:szCs w:val="21"/>
          <w:lang w:val="sr-RS"/>
        </w:rPr>
        <w:t>8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 број 25/15-пречишћен текст и 12/19)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24. децембра 2021.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одобрава средстава у нето износу од 100.000,00 динара (словима: стохиља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>динар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већаних за припадајуће порез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годи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по Г</w:t>
      </w:r>
      <w:r>
        <w:rPr>
          <w:rFonts w:cs="Arial" w:ascii="Arial" w:hAnsi="Arial"/>
          <w:sz w:val="22"/>
          <w:szCs w:val="22"/>
          <w:lang w:val="sr-CS"/>
        </w:rPr>
        <w:t>регоријанском календару)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 број 39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- Подршка деци и породици са децом, функција 070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економска класификација 472- накнаде за социјалну заштиту из буџета </w:t>
      </w:r>
      <w:r>
        <w:rPr>
          <w:rFonts w:cs="Arial" w:ascii="Arial" w:hAnsi="Arial"/>
          <w:sz w:val="22"/>
          <w:szCs w:val="22"/>
          <w:lang w:val="sr-CS"/>
        </w:rPr>
        <w:t>(родитељски додатак за прво дете, вишеструка рађања и прву бебу у Новој години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извода из МКР за дет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опије личне карте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отврде пребивалишта / боравишта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доказа о радно- правном статусу породиље 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опије текућег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Исплата средстава из тачке 1. Закључка извршиће се у року од 30 дана од дана уручења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, по претходно поднетој документацији од стране породиљ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одели новогодишње поклон честитке прворођеном детету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 xml:space="preserve">( 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>садржан  је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у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 број 25/15-пречишћен текст и 12/19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шењу послова из своје надлежности доноси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пословником о свом 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ена су проширена и додатна права финансисјке подршке породици са  мером за остваривање демографске и популационе политике на територији града Крагујевца, па и право на поклон честитку или други пригодан поклон за прворођено дете у новој години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</w:t>
      </w:r>
      <w:r>
        <w:rPr>
          <w:rFonts w:cs="Arial" w:ascii="Arial" w:hAnsi="Arial"/>
          <w:sz w:val="22"/>
          <w:szCs w:val="22"/>
          <w:lang w:val="sr-Latn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израдило решење о исплати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и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/ 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Исплата средстава извршиће се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и решења о исплати средстава донетог на основу поднете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року од 30 дана од дана уручења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760" w:firstLine="720"/>
        <w:rPr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7:00Z</dcterms:created>
  <dc:creator>Ivana Todorovic</dc:creator>
  <dc:description/>
  <cp:keywords/>
  <dc:language>en-US</dc:language>
  <cp:lastModifiedBy>Gadrsko </cp:lastModifiedBy>
  <cp:lastPrinted>2021-12-21T11:45:00Z</cp:lastPrinted>
  <dcterms:modified xsi:type="dcterms:W3CDTF">2021-12-27T12:21:00Z</dcterms:modified>
  <cp:revision>67</cp:revision>
  <dc:subject/>
  <dc:title>Република Србија</dc:title>
</cp:coreProperties>
</file>